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12665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10294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11307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463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8286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0742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84534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797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4837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50339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9901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64424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93536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13330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83628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69756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11231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49405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23784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4083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98791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51300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17474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24031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2856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