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798213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7546308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071024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5814047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3715761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3808295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5877207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4129596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1217355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1225477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8406705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0279075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1037044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6411786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5205273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8510238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3504102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6058439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9680660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099387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731352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639814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