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32820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3183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83161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24939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24014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90898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22229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