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39341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28635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87114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