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02675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21810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02901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