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9160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40123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9060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85136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37801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79737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