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737638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96612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18032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88620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667268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