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56608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51650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173792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62135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82233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