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614461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005141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527562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96332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614690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553404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363686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2195417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60976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447195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961329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96298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766622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059275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104534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555747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876318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18602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05925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210804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439659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419016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6306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9391544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885249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