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8263681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7203101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8837123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0994672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8323125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217988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87499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0422208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3399013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2287708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4084025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8847290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6349168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5202167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0065224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9777570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4656275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6911610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0798981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4339166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314573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9753975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