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2386987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0543510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5517523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