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40627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591287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16718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41286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53903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591717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