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129870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86134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11387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189234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63490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560378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03763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