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ff lman.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 lispedit.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 lispedit2.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 lispguts.r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