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n's Isearch Document-Type 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: We too hate software that is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and 5K of copyright, but that is th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contemporary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se files to your doctype/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hat you want to or remove w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conf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in text (unfielded) document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(non blank) line is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line. The headline is stored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headline") and is searchable---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document ("fullte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rmat of choice f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such as prosa and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Unix mail folders as well a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(articles saved by 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ail diges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er mail diges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nother mail dige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a document type but a "maj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document formats. Colon tags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ly used ASCII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document contain several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ust specify the record seperator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*****" for Ziff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FA has guidelines for documentation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TP archives. This doctype hand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sses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londoc with a "special"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"Brief Headlines"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much like the COLONDOC type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to support a class of ascii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/tags are, like the COLON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I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Tue Aug 15 13:24:38 MET D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too is a "colondoc" type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more and handle many of the speci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of medline as well as medline typ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boundaries, field continuation etc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. On BSn Isearch platform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also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lmline v 1.x (version 2.x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GML DTD), a special document format based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Medline format. It was developed by BS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F for interchange of film catalo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al difference from Medline is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type will NOT BE SUPPORTED to us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erman FilmNet or a national LMZ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U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film interchang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 institutions in german speak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ons. It is maintained by the FWU in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FWU import/export is controlled by the Fil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utility it is not suppli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LMZ pilot sites that require the na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U format should NOT contact BSn but thei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so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N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SGML-type documents with "normalized"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ities, viz. end-tags and entity replac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validating SGML parser. In addition to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values as a field it also stores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lex) attributes to allow for a relativ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trieval of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L comments and declarations are correct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subclass of SGMLNORM it handles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(tag normalized or not). The only (known)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t does not as yet support entity expan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 input documents should be entity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incorrect uses of HTML markup are als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B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those refer(1) bibliographic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tested against some AT&amp;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urrently supports the concept of "Unified Field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`compile-time' defin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and other Sequence file formats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alpha testing. Distribution policy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stablished. Please contact BSn/Origene (origene@BS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t yet released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Fiel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A field in refer, author in BibTeX, AU in Me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line are not readable. While "experts" with int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"native" formats are at hom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not. They are also not very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arch-cgi and other gatewa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s are not really field names anyway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"AU", "%A" etc "author"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p to USMARC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will allow the development of "f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feedback" concepts betwee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"native"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basket of "unified field names"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allow for multi-national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ed names--- as well as makeing the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ames less error 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"Unified Field Names" in Medline, Film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BibTeX and a few other bibliograph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on use. Support for USMAR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between "Unified Field Names" as USMAR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"partially done" and should be fi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ew days-- see Unified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"complete" documentation o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dline tags (perhaps segmented into the flavours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me (edz@BSn.com) to "complete" the u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e with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to use "filmline" YOU MUST ALSO USE "med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to use "html" YOU MUST ALSO USE "sgmln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to use "iafa" YOU MUST ALSO USE "colon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to use "listdigest", "maildigest" or "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use "mailfol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DOC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__________________ mail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                     |  |    |____ mai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____ sgmlnorm          |  |_________ list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|_______HTML   |____________ 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_____________________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|____ fil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 colo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 IA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