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237352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0235531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5278187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6255918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