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66935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0114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7366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4243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