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0264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3681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0972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1310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