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76064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76164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42382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43082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