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14103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20274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