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072805623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343400837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