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right="-74" w:hanging="0"/>
        <w:jc w:val="center"/>
        <w:rPr>
          <w:lang w:val="en-US"/>
        </w:rPr>
      </w:pPr>
      <w:r>
        <w:rPr>
          <w:rFonts w:ascii="Arial" w:hAnsi="Arial"/>
          <w:b/>
          <w:sz w:val="22"/>
          <w:lang w:val="en-US"/>
        </w:rPr>
        <w:t>Binding Offer, Price List and Print Order Form</w:t>
      </w:r>
    </w:p>
    <w:p>
      <w:pPr>
        <w:pStyle w:val="Normal"/>
        <w:keepNext w:val="true"/>
        <w:bidi w:val="0"/>
        <w:ind w:right="-74" w:hanging="0"/>
        <w:jc w:val="center"/>
        <w:rPr/>
      </w:pPr>
      <w:r>
        <w:rPr>
          <w:rFonts w:ascii="Arial" w:hAnsi="Arial"/>
          <w:b w:val="false"/>
          <w:sz w:val="16"/>
          <w:lang w:val="en-US"/>
        </w:rPr>
        <w:t>The current list on the Internet applies!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>
          <w:rFonts w:ascii="Courier New" w:hAnsi="Courier New"/>
          <w:b/>
          <w:b/>
          <w:sz w:val="20"/>
          <w:lang w:val="en-US"/>
        </w:rPr>
      </w:pPr>
      <w:r>
        <w:rPr>
          <w:rFonts w:ascii="Courier New" w:hAnsi="Courier New"/>
          <w:b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>
          <w:rFonts w:ascii="Courier New" w:hAnsi="Courier New"/>
          <w:b/>
          <w:b/>
          <w:sz w:val="20"/>
          <w:lang w:val="en-US"/>
        </w:rPr>
      </w:pPr>
      <w:r>
        <w:rPr>
          <w:rFonts w:ascii="Courier New" w:hAnsi="Courier New"/>
          <w:b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>
          <w:rFonts w:ascii="Courier New" w:hAnsi="Courier New"/>
          <w:b/>
          <w:b/>
          <w:sz w:val="20"/>
          <w:lang w:val="en-US"/>
        </w:rPr>
      </w:pPr>
      <w:r>
        <w:rPr>
          <w:rFonts w:ascii="Courier New" w:hAnsi="Courier New"/>
          <w:b/>
          <w:sz w:val="20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Price list 7. October 2008.                       All older lists are invalid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****************************************************************************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Courier New" w:hAnsi="Courier New"/>
          <w:b/>
          <w:b/>
          <w:sz w:val="20"/>
          <w:lang w:val="en-US"/>
        </w:rPr>
      </w:pPr>
      <w:r>
        <w:rPr>
          <w:rFonts w:ascii="Courier New" w:hAnsi="Courier New"/>
          <w:b/>
          <w:sz w:val="20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Courier New" w:hAnsi="Courier New"/>
          <w:b/>
          <w:b/>
          <w:sz w:val="20"/>
          <w:lang w:val="en-US"/>
        </w:rPr>
      </w:pPr>
      <w:r>
        <w:rPr>
          <w:rFonts w:ascii="Courier New" w:hAnsi="Courier New"/>
          <w:b/>
          <w:sz w:val="20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 </w:t>
      </w:r>
      <w:r>
        <w:rPr>
          <w:rFonts w:ascii="Courier New" w:hAnsi="Courier New"/>
          <w:b/>
          <w:sz w:val="20"/>
          <w:lang w:val="en-US"/>
        </w:rPr>
        <w:t>To                                       Phone:          +49 (0)2152 96112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 </w:t>
      </w:r>
      <w:r>
        <w:rPr>
          <w:rFonts w:ascii="Courier New" w:hAnsi="Courier New"/>
          <w:b/>
          <w:sz w:val="20"/>
          <w:lang w:val="en-US"/>
        </w:rPr>
        <w:t>C. Killet Software Ing.-GbR              Fax:            +49 (0)2152 96112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 </w:t>
      </w:r>
      <w:r>
        <w:rPr>
          <w:rFonts w:ascii="Courier New" w:hAnsi="Courier New"/>
          <w:b/>
          <w:sz w:val="20"/>
          <w:lang w:val="en-US"/>
        </w:rPr>
        <w:t>PO Box 400225                            Mobile:         +49 (0)1577268813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 </w:t>
      </w:r>
      <w:r>
        <w:rPr>
          <w:rFonts w:ascii="Courier New" w:hAnsi="Courier New"/>
          <w:b/>
          <w:sz w:val="20"/>
          <w:lang w:val="en-US"/>
        </w:rPr>
        <w:t>47896 Kempen                             E-Mail:       killet@killetsoft.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 </w:t>
      </w:r>
      <w:r>
        <w:rPr>
          <w:rFonts w:ascii="Courier New" w:hAnsi="Courier New"/>
          <w:b/>
          <w:sz w:val="20"/>
          <w:lang w:val="en-US"/>
        </w:rPr>
        <w:t>Germany                                  Internet: http://www.killetsoft.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Courier New" w:hAnsi="Courier New"/>
          <w:b/>
          <w:b/>
          <w:sz w:val="20"/>
          <w:lang w:val="en-US"/>
        </w:rPr>
      </w:pPr>
      <w:r>
        <w:rPr>
          <w:rFonts w:ascii="Courier New" w:hAnsi="Courier New"/>
          <w:b/>
          <w:sz w:val="20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Courier New" w:hAnsi="Courier New"/>
          <w:b/>
          <w:b/>
          <w:sz w:val="20"/>
          <w:lang w:val="en-US"/>
        </w:rPr>
      </w:pPr>
      <w:r>
        <w:rPr>
          <w:rFonts w:ascii="Courier New" w:hAnsi="Courier New"/>
          <w:b/>
          <w:sz w:val="20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Geodetic programs                                                 plus 19% V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TOPOWIN     Topographic information system of Germany         EUR  11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ORTWIN      German wide municipal and domicile register       EUR  11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TRANSDATbas World-wide coordinate transformations basic       EUR  15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TRANSDATpro World-wide coordinate transformations prof.       EUR  225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SEVENPAR    Seven Parameters Spatial Helmert Transformation   EUR  13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</w:t>
      </w:r>
      <w:r>
        <w:rPr>
          <w:rFonts w:ascii="Courier New" w:hAnsi="Courier New"/>
          <w:b/>
          <w:sz w:val="20"/>
          <w:lang w:val="en-US"/>
        </w:rPr>
        <w:t>License agreements for this softw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</w:t>
      </w:r>
      <w:r>
        <w:rPr>
          <w:rFonts w:ascii="Courier New" w:hAnsi="Courier New"/>
          <w:b/>
          <w:sz w:val="20"/>
          <w:lang w:val="en-US"/>
        </w:rPr>
        <w:t>[  ] Single license  for use on a single computer            Price times 1.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</w:t>
      </w:r>
      <w:r>
        <w:rPr>
          <w:rFonts w:ascii="Courier New" w:hAnsi="Courier New"/>
          <w:b/>
          <w:sz w:val="20"/>
          <w:lang w:val="en-US"/>
        </w:rPr>
        <w:t>[  ] Network license for use of all clients on a network     Price times 2.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</w:t>
      </w:r>
      <w:r>
        <w:rPr>
          <w:rFonts w:ascii="Courier New" w:hAnsi="Courier New"/>
          <w:b/>
          <w:sz w:val="20"/>
          <w:lang w:val="en-US"/>
        </w:rPr>
        <w:t>[  ] General license for use on all computers and networks   Price times 4.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</w:t>
      </w:r>
      <w:r>
        <w:rPr>
          <w:rFonts w:ascii="Courier New" w:hAnsi="Courier New"/>
          <w:b/>
          <w:sz w:val="20"/>
          <w:lang w:val="en-US"/>
        </w:rPr>
        <w:t>[  ] Update          to the latest version                   Price times 0.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</w:t>
      </w:r>
      <w:r>
        <w:rPr>
          <w:rFonts w:ascii="Courier New" w:hAnsi="Courier New"/>
          <w:b/>
          <w:sz w:val="20"/>
          <w:lang w:val="en-US"/>
        </w:rPr>
        <w:t>[  ] Upgrade         to a higher license                    Price differe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</w:t>
      </w:r>
      <w:r>
        <w:rPr>
          <w:rFonts w:ascii="Courier New" w:hAnsi="Courier New"/>
          <w:b/>
          <w:sz w:val="20"/>
          <w:lang w:val="en-US"/>
        </w:rPr>
        <w:t>If Update / Upgrade: License agreement number and date 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Courier New" w:hAnsi="Courier New"/>
          <w:b/>
          <w:b/>
          <w:sz w:val="20"/>
          <w:lang w:val="en-US"/>
        </w:rPr>
      </w:pPr>
      <w:r>
        <w:rPr>
          <w:rFonts w:ascii="Courier New" w:hAnsi="Courier New"/>
          <w:b/>
          <w:sz w:val="20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GeoDLL - Geodetic Programming Library                             plus 19% V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GDLLTRANS   DLL Function group "Coordinate Transformations"   EUR  50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GDLLNTV2    DLL Additional group "NTv2 Grid Data"             EUR  20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GDLLDEFIN   DLL Function group "User Definitions"             EUR  40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GDLLPARA    DLL Function group "Parameter Determination"      EUR  40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GDLLDIST    DLL Function group "Distance Calculations"        EUR  20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GDLLNOTAT   DLL Function group "Notation Calculations"        EUR  20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GDLLMAPS    DLL Function group "Map Calculations"             EUR  20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GDLLELEV    DLL Function group "Elevation Calculations"       EUR  40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GDLLALL     DLL complete with all Function groups             EUR 180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GDLLSOURCE  C++ source code complete with all Function groups EUR 950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</w:t>
      </w:r>
      <w:r>
        <w:rPr>
          <w:rFonts w:ascii="Courier New" w:hAnsi="Courier New"/>
          <w:b/>
          <w:sz w:val="20"/>
          <w:lang w:val="en-US"/>
        </w:rPr>
        <w:t>License agreements for this softw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</w:t>
      </w:r>
      <w:r>
        <w:rPr>
          <w:rFonts w:ascii="Courier New" w:hAnsi="Courier New"/>
          <w:b/>
          <w:sz w:val="20"/>
          <w:lang w:val="en-US"/>
        </w:rPr>
        <w:t>[  ] Intern license  for development, research and education Price times 1.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</w:t>
      </w:r>
      <w:r>
        <w:rPr>
          <w:rFonts w:ascii="Courier New" w:hAnsi="Courier New"/>
          <w:b/>
          <w:sz w:val="20"/>
          <w:lang w:val="en-US"/>
        </w:rPr>
        <w:t>[  ] Single license  for single client or internet applicat. Price times 1.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</w:t>
      </w:r>
      <w:r>
        <w:rPr>
          <w:rFonts w:ascii="Courier New" w:hAnsi="Courier New"/>
          <w:b/>
          <w:sz w:val="20"/>
          <w:lang w:val="en-US"/>
        </w:rPr>
        <w:t>[  ] General license for all clients and internet applicat.  Price times 2.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</w:t>
      </w:r>
      <w:r>
        <w:rPr>
          <w:rFonts w:ascii="Courier New" w:hAnsi="Courier New"/>
          <w:b/>
          <w:sz w:val="20"/>
          <w:lang w:val="en-US"/>
        </w:rPr>
        <w:t>[  ] Update          to the latest version                   Price times 0.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</w:t>
      </w:r>
      <w:r>
        <w:rPr>
          <w:rFonts w:ascii="Courier New" w:hAnsi="Courier New"/>
          <w:b/>
          <w:sz w:val="20"/>
          <w:lang w:val="en-US"/>
        </w:rPr>
        <w:t>[  ] Upgrade         to a higher license                    Price differe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</w:t>
      </w:r>
      <w:r>
        <w:rPr>
          <w:rFonts w:ascii="Courier New" w:hAnsi="Courier New"/>
          <w:b/>
          <w:sz w:val="20"/>
          <w:lang w:val="en-US"/>
        </w:rPr>
        <w:t>If Update / Upgrade: License agreement number and date 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Courier New" w:hAnsi="Courier New"/>
          <w:b/>
          <w:b/>
          <w:sz w:val="20"/>
          <w:lang w:val="en-US"/>
        </w:rPr>
      </w:pPr>
      <w:r>
        <w:rPr>
          <w:rFonts w:ascii="Courier New" w:hAnsi="Courier New"/>
          <w:b/>
          <w:sz w:val="20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Data media with free Digital Elevation data for GeoDLL            plus 19% V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GDLLELEVCD  Copying fee for CD-ROM with up to 7 CGIAR files   EUR   3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GDLLELEVDC  Copying fee for DVD with up to 42 CGIAR files     EUR  15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GDLLELEVDG  Copying fee for DVD with all 16 GLOBE files       EUR   9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GDLLELEVHD  Cop. fee for external HD w. all CGIAR/GLOBE files EUR  82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Courier New" w:hAnsi="Courier New"/>
          <w:b/>
          <w:b/>
          <w:sz w:val="20"/>
          <w:lang w:val="en-US"/>
        </w:rPr>
      </w:pPr>
      <w:r>
        <w:rPr>
          <w:rFonts w:ascii="Courier New" w:hAnsi="Courier New"/>
          <w:b/>
          <w:sz w:val="20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Graphics4VO - Graphics Library for Visual-Objects                 plus 19% V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G4VO-DLL    Graphics for CA-VO (unlockable DLL)               EUR  10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G4VO-AEF    Graphics for CA-VO (AEF source code)              EUR  275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</w:t>
      </w:r>
      <w:r>
        <w:rPr>
          <w:rFonts w:ascii="Courier New" w:hAnsi="Courier New"/>
          <w:b/>
          <w:sz w:val="20"/>
          <w:lang w:val="en-US"/>
        </w:rPr>
        <w:t>License agreements for this softw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</w:t>
      </w:r>
      <w:r>
        <w:rPr>
          <w:rFonts w:ascii="Courier New" w:hAnsi="Courier New"/>
          <w:b/>
          <w:sz w:val="20"/>
          <w:lang w:val="en-US"/>
        </w:rPr>
        <w:t>[  ] Single license  for use on a single workstation         Price times 1.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</w:t>
      </w:r>
      <w:r>
        <w:rPr>
          <w:rFonts w:ascii="Courier New" w:hAnsi="Courier New"/>
          <w:b/>
          <w:sz w:val="20"/>
          <w:lang w:val="en-US"/>
        </w:rPr>
        <w:t>[  ] General license for use on all workstat. and networks   Price times 4.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</w:t>
      </w:r>
      <w:r>
        <w:rPr>
          <w:rFonts w:ascii="Courier New" w:hAnsi="Courier New"/>
          <w:b/>
          <w:sz w:val="20"/>
          <w:lang w:val="en-US"/>
        </w:rPr>
        <w:t>[  ] Update          to the latest version                   Price times 0.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</w:t>
      </w:r>
      <w:r>
        <w:rPr>
          <w:rFonts w:ascii="Courier New" w:hAnsi="Courier New"/>
          <w:b/>
          <w:sz w:val="20"/>
          <w:lang w:val="en-US"/>
        </w:rPr>
        <w:t>[  ] Upgrade         to a version with source code          Price differe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</w:t>
      </w:r>
      <w:r>
        <w:rPr>
          <w:rFonts w:ascii="Courier New" w:hAnsi="Courier New"/>
          <w:b/>
          <w:sz w:val="20"/>
          <w:lang w:val="en-US"/>
        </w:rPr>
        <w:t>If Update / Upgrade: License agreement number and date 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Courier New" w:hAnsi="Courier New"/>
          <w:b/>
          <w:b/>
          <w:sz w:val="20"/>
          <w:lang w:val="en-US"/>
        </w:rPr>
      </w:pPr>
      <w:r>
        <w:rPr>
          <w:rFonts w:ascii="Courier New" w:hAnsi="Courier New"/>
          <w:b/>
          <w:sz w:val="20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Miscellaneous geodetic development tools                          plus 19% V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CONVERT     Data Converter (commercial use)                   EUR   45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</w:t>
      </w:r>
      <w:r>
        <w:rPr>
          <w:rFonts w:ascii="Courier New" w:hAnsi="Courier New"/>
          <w:b/>
          <w:sz w:val="20"/>
          <w:lang w:val="en-US"/>
        </w:rPr>
        <w:t>License agreements for this softw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</w:t>
      </w:r>
      <w:r>
        <w:rPr>
          <w:rFonts w:ascii="Courier New" w:hAnsi="Courier New"/>
          <w:b/>
          <w:sz w:val="20"/>
          <w:lang w:val="en-US"/>
        </w:rPr>
        <w:t>[  ] Single license  for use on a single workstation         Price times 1.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</w:t>
      </w:r>
      <w:r>
        <w:rPr>
          <w:rFonts w:ascii="Courier New" w:hAnsi="Courier New"/>
          <w:b/>
          <w:sz w:val="20"/>
          <w:lang w:val="en-US"/>
        </w:rPr>
        <w:t>[  ] General license for all workstat. of one subsidiary     Price times 4.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</w:t>
      </w:r>
      <w:r>
        <w:rPr>
          <w:rFonts w:ascii="Courier New" w:hAnsi="Courier New"/>
          <w:b/>
          <w:sz w:val="20"/>
          <w:lang w:val="en-US"/>
        </w:rPr>
        <w:t>[  ] Update          to the latest version                   Price times 0.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Courier New" w:hAnsi="Courier New"/>
          <w:b/>
          <w:b/>
          <w:sz w:val="20"/>
          <w:lang w:val="en-US"/>
        </w:rPr>
      </w:pPr>
      <w:r>
        <w:rPr>
          <w:rFonts w:ascii="Courier New" w:hAnsi="Courier New"/>
          <w:b/>
          <w:sz w:val="20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Geo Data International Admin                                      plus 19% V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               </w:t>
      </w:r>
      <w:r>
        <w:rPr>
          <w:rFonts w:ascii="Courier New" w:hAnsi="Courier New"/>
          <w:b/>
          <w:sz w:val="20"/>
          <w:lang w:val="en-US"/>
        </w:rPr>
        <w:t>Australasi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AdAUSTRAL   Australia, 10,000 locations, postcodes, coords    EUR  79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AdNEWZEA    New-Zealand, 1,900 locations, postcodes, coords   EUR  36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               </w:t>
      </w:r>
      <w:r>
        <w:rPr>
          <w:rFonts w:ascii="Courier New" w:hAnsi="Courier New"/>
          <w:b/>
          <w:sz w:val="20"/>
          <w:lang w:val="en-US"/>
        </w:rPr>
        <w:t>Europ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AdALBANIA   Albania, 390 locations, postcodes, coordinates    EUR  14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AdANDORRA   Andorra, 37 locations, postcodes, coordinates     EUR   2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AdAUSTRIA   Austria, 19,000 locations, postcodes, coordinates EUR 104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AdBELARUS   Belarus, 74 locations, postcodes, coordinates     EUR   3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AdBELGIUM   Belgium, 4,300 locations, postcodes, coordinates  EUR  54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AdBOS_HERC  Bosnia/Herc., 870 locations, postcodes, coords    EUR  23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AdBULGARIA  Bulgaria, 180 locations, postcodes, coordinates   EUR   8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AdCROATIA   Croatia, 4,000 locations, postcodes, coordinates  EUR  52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AdCYPRUS    Cyprus, 210 locations, postcodes, coordinates     EUR   9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AdCZECH     Czech Rep., 15,000 locations, postcodes, coords   EUR  94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AdDENMARK   Denmark, 6,300 locations, postcodes, coordinates  EUR  64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AdESTONIA   Estonia, 670 locations, postcodes, coordinates    EUR  19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AdEX_YUGOS  Ex-Yugoslavia, 1,700 locations, postcodes, coords EUR  33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AdFINLAND   Finland, 6,000 locations, postcodes, coordinates  EUR  63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AdFRANCE    France, 54,000 locations, postcodes, coordinates  EUR 153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AdGR_BRI_5  GB-ZIP5, 34,000 locations, postcodes, coordinates EUR 129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AdGR_BRI_7  GB-ZIP7, 6,450,000 locations, postcodes, coords   EUR 621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AdGEORGIA   Georgia, 19 locations, postcodes, coordinates     EUR   2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AdGERMANY   Germany, 114,000 locations, postcodes, coords     EUR 198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AdGIBRALT   Gibraltar, 5 locations, postcodes, coordinates    EUR   2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AdGREECE    Greece, 820 locations, postcodes, coordinates     EUR  22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AdHUNGARY   Hungary, 3,400 locations, postcodes, coordinates  EUR  48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AdIRELAND   Ireland, 2,800 locations, postcodes, coordinates  EUR  44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AdITALY     Italy, 28,000 locations, postcodes, coordinates   EUR 120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AdLATVIA    Latvia, 850 locations, postcodes, coordinates     EUR  22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AdLIECHTEN  Liechtenstein, 13 locations, postcodes, coords    EUR   2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AdLITHUAN   Lithuania, 980 locations, postcodes, coordinates  EUR  24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AdLUXEMB    Luxembourg, 4,000 locations, postcodes, coords    EUR  52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AdMACEDON   Macedonia, 300 locations, postcodes, coordinates  EUR  11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AdMALTA     Malta, 70 locations, postcodes, coordinates       EUR   3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AdMOLDOVA   Moldova, 78 locations, postcodes, coordinates     EUR   4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AdMONACO    Monaco, 3 locations, postcodes, coordinates       EUR   2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AdNETHER_4  Netherl.-ZIP4, 5,800 locations, postcodes, coords EUR  62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AdNETHER_6  Netherl.-ZIP6, 641,000 locat., postcodes, coords  EUR 338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AdNORWAY    Norway, 3,400 locations, postcodes, coordinates   EUR  48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AdPOLAND    Poland, 11,000 locations, postcodes, coordinates  EUR  83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AdPORTUG_4  Portugal-ZIP4, 4,100 locations, postcodes, coords EUR  53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AdPORTUG_7  Portugal-ZIP7, 248,000 locat., postcodes, coords  EUR 254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AdROMANIA   Romania, 13,000 locations, postcodes, coordinates EUR  88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AdRUSSIA    Russia, 1,100 locations, postcodes, coordinates   EUR  27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AdS_MARINO  San Marino, 11 locations, postcodes, coordinates  EUR   2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AdSERBIA    Serbia, 1,500 locations, postcodes, coordinates   EUR  32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AdSLOVAKIA  Slovakia, 3,900 locations, postcodes, coordinates EUR  51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AdSLOVENIA  Slovenia, 380 locations, postcodes, coordinates   EUR  13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AdSPAIN     Spain, 32,000 locations, postcodes, coordinates   EUR 127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AdSWEDEN    Sweden, 10,000 locations, postcodes, coordinates  EUR  81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AdSWITZERL  Switzerland, 7,100 locations, postcodes, coords   EUR  68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AdTURKEY    Turkey, 1,100 locations, postcodes, coordinates   EUR  27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AdUKRAINE   Ukraine, 490 locations, postcodes, coordinates    EUR  16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AdVATICAN   Vatican, 1 locations, postcodes, coordinates      EUR   2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               </w:t>
      </w:r>
      <w:r>
        <w:rPr>
          <w:rFonts w:ascii="Courier New" w:hAnsi="Courier New"/>
          <w:b/>
          <w:sz w:val="20"/>
          <w:lang w:val="en-US"/>
        </w:rPr>
        <w:t>North Americ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AdCANADA_3  Canada-ZIP3, 8,100 locations, postcodes, coords   EUR  72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AdCANADA_6  Canada-ZIP6, 797,000 locations, postcodes, coords EUR 359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AdGREENLND  Greenland, 23 locations, postcodes, coordinates   EUR   2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AdMEXICO    Mexico, 72,000 locations, postcodes, coordinates  EUR 169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AdUSA       USA, 79,000 locations, postcodes, coordinates     EUR 175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               </w:t>
      </w:r>
      <w:r>
        <w:rPr>
          <w:rFonts w:ascii="Courier New" w:hAnsi="Courier New"/>
          <w:b/>
          <w:sz w:val="20"/>
          <w:lang w:val="en-US"/>
        </w:rPr>
        <w:t>Country groups (low resolution postcode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AdD_A_CH    Country group Germany/Austria/Switzerland         EUR 260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AdNEIGHBOR  Country group Germany + neighboring countries     EUR 360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AdEUROPE    Country group All European countries              EUR 460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AdN_AMERIC  Country group North America                       EUR 260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</w:t>
      </w:r>
      <w:r>
        <w:rPr>
          <w:rFonts w:ascii="Courier New" w:hAnsi="Courier New"/>
          <w:b/>
          <w:sz w:val="20"/>
          <w:lang w:val="en-US"/>
        </w:rPr>
        <w:t>License agreements for this softw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</w:t>
      </w:r>
      <w:r>
        <w:rPr>
          <w:rFonts w:ascii="Courier New" w:hAnsi="Courier New"/>
          <w:b/>
          <w:sz w:val="20"/>
          <w:lang w:val="en-US"/>
        </w:rPr>
        <w:t>[  ] Single license  for single client or internet applicat. Price times 1.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</w:t>
      </w:r>
      <w:r>
        <w:rPr>
          <w:rFonts w:ascii="Courier New" w:hAnsi="Courier New"/>
          <w:b/>
          <w:sz w:val="20"/>
          <w:lang w:val="en-US"/>
        </w:rPr>
        <w:t>[  ] General license for all clients and internet applicat.  Price times 2.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</w:t>
      </w:r>
      <w:r>
        <w:rPr>
          <w:rFonts w:ascii="Courier New" w:hAnsi="Courier New"/>
          <w:b/>
          <w:sz w:val="20"/>
          <w:lang w:val="en-US"/>
        </w:rPr>
        <w:t>[  ] Update          to the latest version         Price times 0.15 per 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</w:t>
      </w:r>
      <w:r>
        <w:rPr>
          <w:rFonts w:ascii="Courier New" w:hAnsi="Courier New"/>
          <w:b/>
          <w:sz w:val="20"/>
          <w:lang w:val="en-US"/>
        </w:rPr>
        <w:t>If Update: License agreement number and date 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</w:t>
      </w:r>
      <w:r>
        <w:rPr>
          <w:rFonts w:ascii="Courier New" w:hAnsi="Courier New"/>
          <w:b/>
          <w:sz w:val="20"/>
          <w:lang w:val="en-US"/>
        </w:rPr>
        <w:t>Prices for other countries on reque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Courier New" w:hAnsi="Courier New"/>
          <w:b/>
          <w:b/>
          <w:sz w:val="20"/>
          <w:lang w:val="en-US"/>
        </w:rPr>
      </w:pPr>
      <w:r>
        <w:rPr>
          <w:rFonts w:ascii="Courier New" w:hAnsi="Courier New"/>
          <w:b/>
          <w:sz w:val="20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Geo Data International streets                                    plus 19% V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StANDORRA   Andorra, 590 streets, coverage 100%              EUR   325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StAUSTRIA   Austria, 143,000 streets, coverage 100%          EUR   95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StBELGIUM   Belgium, 178,000 streets, coverage 100%          EUR  1175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StCZECH     Czech Rep., 70,000 streets, coverage 100%        EUR  200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StDENMARK   Denmark, 131,000 streets, coverage 100%          EUR   875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StFINLAND   Finland, 251,000 streets, coverage 100%          EUR  115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StFRANCE    France, 1,630,000 streets, coverage 100%         EUR  465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StGERMANY   Germany, 1,380,000 streets, coverage 100%        EUR  705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StGIBRALT   Gibraltar, 100 streets, coverage 100%            EUR    75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StGR_BRIT   Great Brit., 823,000 streets, coverage 100%      EUR  5225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StGREECE    Greece, 47,000 streets, coverage 54%             EUR  150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StIRELAND   Ireland, 35,000 streets, coverage 100%           EUR   65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StITALY     Italy, 903,000 streets, coverage 100%            EUR  585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StLIECHTEN  Liechtenst., 990 streets, coverage 100%          EUR   425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StLUXEMB    Luxembourg, 9,100 streets, coverage 100%         EUR  150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StMONACO    Monaco, 180 streets, coverage 100%               EUR   10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StNETHERL   Netherlands, 266,000 streets, coverage 100%      EUR  175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StNORWAY    Norway, 71,000 streets, coverage 100%            EUR   775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StPOLAND    Poland, 93,000 streets, coverage 70%             EUR  170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StPORTUGAL  Portugal, 131,000 streets, coverage 100%         EUR   875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StS_MARINO  San Marino, 1,000 streets, coverage 100%         EUR   225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StSLOVAKIA  Slovakia, 8,500 streets, coverage 39%            EUR  125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StSPAIN     Spain, 706,000 streets, coverage 100%            EUR  375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StSWEDEN    Sweden, 179,000 streets, coverage 100%           EUR  1175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StSWITZERL  Switzerland, 156,000 streets, coverage 100%      EUR  1025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StVATICAN   Vatican, 19 streets, coverage 100%               EUR    25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StEUROPE    Europe, all the above-mentioned countries          on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</w:t>
      </w:r>
      <w:r>
        <w:rPr>
          <w:rFonts w:ascii="Courier New" w:hAnsi="Courier New"/>
          <w:b/>
          <w:sz w:val="20"/>
          <w:lang w:val="en-US"/>
        </w:rPr>
        <w:t>License agreements for this softw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</w:t>
      </w:r>
      <w:r>
        <w:rPr>
          <w:rFonts w:ascii="Courier New" w:hAnsi="Courier New"/>
          <w:b/>
          <w:sz w:val="20"/>
          <w:lang w:val="en-US"/>
        </w:rPr>
        <w:t>[  ] Simple license  for up to 5 internal workplaces         Price times 1.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</w:t>
      </w:r>
      <w:r>
        <w:rPr>
          <w:rFonts w:ascii="Courier New" w:hAnsi="Courier New"/>
          <w:b/>
          <w:sz w:val="20"/>
          <w:lang w:val="en-US"/>
        </w:rPr>
        <w:t>[  ] Company license for up to 20 internal workplaces        Price times 2.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</w:t>
      </w:r>
      <w:r>
        <w:rPr>
          <w:rFonts w:ascii="Courier New" w:hAnsi="Courier New"/>
          <w:b/>
          <w:sz w:val="20"/>
          <w:lang w:val="en-US"/>
        </w:rPr>
        <w:t>[  ] Internet Lic.   for one internet application            Price times 3.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</w:t>
      </w:r>
      <w:r>
        <w:rPr>
          <w:rFonts w:ascii="Courier New" w:hAnsi="Courier New"/>
          <w:b/>
          <w:sz w:val="20"/>
          <w:lang w:val="en-US"/>
        </w:rPr>
        <w:t>[  ] Update          to the latest version         Price times 0.25 per 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</w:t>
      </w:r>
      <w:r>
        <w:rPr>
          <w:rFonts w:ascii="Courier New" w:hAnsi="Courier New"/>
          <w:b/>
          <w:sz w:val="20"/>
          <w:lang w:val="en-US"/>
        </w:rPr>
        <w:t>If Update: License agreement number and date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Courier New" w:hAnsi="Courier New"/>
          <w:b/>
          <w:b/>
          <w:sz w:val="20"/>
          <w:lang w:val="en-US"/>
        </w:rPr>
      </w:pPr>
      <w:r>
        <w:rPr>
          <w:rFonts w:ascii="Courier New" w:hAnsi="Courier New"/>
          <w:b/>
          <w:sz w:val="20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Geo Data International Houses                                     plus 19% V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HoANDORRA   Andorra, 2,900 buildings, coverage 50%           EUR   625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HoAUSTRIA   Austria, 3,050,000 buildings, coverage 100%      EUR  825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HoBELGIUM   Belgium, 4,870,000 buildings, coverage 100%      EUR  8875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HoCZECH     Czech Rep., 238,000 buildings, coverage 26%      EUR  155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HoDENMARK   Denmark, 2,300,000 buildings, coverage 100%      EUR  3175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HoFINLAND   Finland, 6,610,000 buildings, coverage 99%       EUR  340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HoFRANCE    France, 34,300,000 buildings, coverage 80%       EUR 1395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HoGERMANY   Germany, 19,000,000 buildings, coverage 100%     EUR 2110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HoGR_BRIT   Great Brit., 18,900,000 buildings, coverage 100% EUR 15625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HoGREECE    Greece, 603,000 buildings, coverage 30%          EUR  3925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HoIRELAND   Ireland, 663,000 buildings, coverage 70%         EUR  190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HoITALY     Italy, 15,200,000 buildings, coverage 86%        EUR 1795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HoLIECHTEN  Liechtenst., 37,000 buildings, coverage 100%     EUR  120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HoLUXEMB    Luxembourg, 149,000 buildings, coverage 100%     EUR   975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HoNETHERL   Netherlands, 8,160,000 buildings, coverage 100%  EUR  6125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HoNORWAY    Norway, 1,100,000 buildings, coverage 100%       EUR  2325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HoPOLAND    Poland, 1,510,000 buildings, coverage 47%        EUR  5075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HoPORTUGAL  Portugal, 2,930,000 buildings, coverage 67%      EUR  275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HoSLOVAKIA  Slovakia, 52,000 buildings, coverage 39%         EUR  165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HoSPAIN     Spain, 8,600,000 buildings, coverage 91%         EUR 1120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HoSWEDEN    Sweden, 1,260,000 buildings, coverage 67%        EUR  4025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HoSWITZERL  Switzerland, 2,360,000 buildings, coverage 99%   EUR  930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HoEUROPE    Europe, all the above-mentioned countries          on Requ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</w:t>
      </w:r>
      <w:r>
        <w:rPr>
          <w:rFonts w:ascii="Courier New" w:hAnsi="Courier New"/>
          <w:b/>
          <w:sz w:val="20"/>
          <w:lang w:val="en-US"/>
        </w:rPr>
        <w:t>License agreements for this softw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</w:t>
      </w:r>
      <w:r>
        <w:rPr>
          <w:rFonts w:ascii="Courier New" w:hAnsi="Courier New"/>
          <w:b/>
          <w:sz w:val="20"/>
          <w:lang w:val="en-US"/>
        </w:rPr>
        <w:t>[  ] Simple license  for up to 5 internal workplaces         Price times 1.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</w:t>
      </w:r>
      <w:r>
        <w:rPr>
          <w:rFonts w:ascii="Courier New" w:hAnsi="Courier New"/>
          <w:b/>
          <w:sz w:val="20"/>
          <w:lang w:val="en-US"/>
        </w:rPr>
        <w:t>[  ] Company license for up to 20 internal workplaces        Price times 2.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</w:t>
      </w:r>
      <w:r>
        <w:rPr>
          <w:rFonts w:ascii="Courier New" w:hAnsi="Courier New"/>
          <w:b/>
          <w:sz w:val="20"/>
          <w:lang w:val="en-US"/>
        </w:rPr>
        <w:t>[  ] Internet Lic.   for one internet application            Price times 3.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</w:t>
      </w:r>
      <w:r>
        <w:rPr>
          <w:rFonts w:ascii="Courier New" w:hAnsi="Courier New"/>
          <w:b/>
          <w:sz w:val="20"/>
          <w:lang w:val="en-US"/>
        </w:rPr>
        <w:t>[  ] Update          to the latest version         Price times 0.25 per 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</w:t>
      </w:r>
      <w:r>
        <w:rPr>
          <w:rFonts w:ascii="Courier New" w:hAnsi="Courier New"/>
          <w:b/>
          <w:sz w:val="20"/>
          <w:lang w:val="en-US"/>
        </w:rPr>
        <w:t>If Update: License agreement number and date 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Courier New" w:hAnsi="Courier New"/>
          <w:b/>
          <w:b/>
          <w:sz w:val="20"/>
          <w:lang w:val="en-US"/>
        </w:rPr>
      </w:pPr>
      <w:r>
        <w:rPr>
          <w:rFonts w:ascii="Courier New" w:hAnsi="Courier New"/>
          <w:b/>
          <w:sz w:val="20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Geo Data German Admin                                             plus 19% V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AdORTGEM    Towns, municipalities                             EUR  215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AdORTREF    Towns, municipalities + geo references            EUR  43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AdORTTLGEM  Urban districts                                   EUR  275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AdORTTLREF  Urban districts +  geo references                 EUR  55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AdPLZGEM    Postal codes                                      EUR  215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AdPLZREF    Postal codes + geo references                     EUR  43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AdVORWGEM   Phone area codes                                  EUR  215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AdVORWREF   Phone area codes + geo references                 EUR  43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AdKREIS     Counties and rural districts                      EUR  10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AdREGBEZ    Administrative regions                            EUR   5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AdLAND      Federal states                                    EUR   25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AdLANDSCH   Landscapes                                        EUR  20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AdNATRAUM   Nature area classification                        EUR  20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AdLASTEN    Snow and wind load zones                          EUR  20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</w:t>
      </w:r>
      <w:r>
        <w:rPr>
          <w:rFonts w:ascii="Courier New" w:hAnsi="Courier New"/>
          <w:b/>
          <w:sz w:val="20"/>
          <w:lang w:val="en-US"/>
        </w:rPr>
        <w:t>License agreements for this softw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</w:t>
      </w:r>
      <w:r>
        <w:rPr>
          <w:rFonts w:ascii="Courier New" w:hAnsi="Courier New"/>
          <w:b/>
          <w:sz w:val="20"/>
          <w:lang w:val="en-US"/>
        </w:rPr>
        <w:t>[  ] Single license  for single client or internet applicat. Price times 1.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</w:t>
      </w:r>
      <w:r>
        <w:rPr>
          <w:rFonts w:ascii="Courier New" w:hAnsi="Courier New"/>
          <w:b/>
          <w:sz w:val="20"/>
          <w:lang w:val="en-US"/>
        </w:rPr>
        <w:t>[  ] General license for all clients and internet applicat.  Price times 2.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</w:t>
      </w:r>
      <w:r>
        <w:rPr>
          <w:rFonts w:ascii="Courier New" w:hAnsi="Courier New"/>
          <w:b/>
          <w:sz w:val="20"/>
          <w:lang w:val="en-US"/>
        </w:rPr>
        <w:t>[  ] Upgrade         to a license with geo references       Price differe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</w:t>
      </w:r>
      <w:r>
        <w:rPr>
          <w:rFonts w:ascii="Courier New" w:hAnsi="Courier New"/>
          <w:b/>
          <w:sz w:val="20"/>
          <w:lang w:val="en-US"/>
        </w:rPr>
        <w:t>[  ] Update          to the latest version         Price times 0.15 per 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</w:t>
      </w:r>
      <w:r>
        <w:rPr>
          <w:rFonts w:ascii="Courier New" w:hAnsi="Courier New"/>
          <w:b/>
          <w:sz w:val="20"/>
          <w:lang w:val="en-US"/>
        </w:rPr>
        <w:t>If Update: License agreement number and date 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Courier New" w:hAnsi="Courier New"/>
          <w:b/>
          <w:b/>
          <w:sz w:val="20"/>
          <w:lang w:val="en-US"/>
        </w:rPr>
      </w:pPr>
      <w:r>
        <w:rPr>
          <w:rFonts w:ascii="Courier New" w:hAnsi="Courier New"/>
          <w:b/>
          <w:sz w:val="20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Geo Data German streets                                           plus 19% V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StSWH       Schleswig-Holstein, 53,000 streets               EUR   925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StHHA       Hamburg, 9,400 streets                           EUR   75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StNDS       Lower Saxony, 175,000 streets                    EUR  115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StHBR       Bremen, 5,700 streets                            EUR   475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StNRW       North-Rhine Westphalia, 234,000 streets          EUR  1525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StHES       Hesse, 106,000 streets                           EUR   70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StRPL       Rhineland Palatinate, 82,000 streets             EUR  110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StBAW       Baden-Wurttemberg, 194,000 streets               EUR  1275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StBAY       Bavaria, 271,000 streets                         EUR  1775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StSAL       Saarland, 17,000 streets                         EUR   55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StBER       Berlin, 13,000 streets                           EUR   425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StBRB       Brandenburg, 45,000 streets                      EUR   925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StMVP       Mecklenburg West.-Pomerania, 28,000 streets      EUR   75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StSAC       Saxonia, 62,000 streets                          EUR  110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StSAN       Saxonia-Anhalt, 40,000 streets                   EUR   925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StTHU       Thuringia, 39,000 streets                        EUR   75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StGER       Germany (entire country), 1,380,000 streets      EUR  705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</w:t>
      </w:r>
      <w:r>
        <w:rPr>
          <w:rFonts w:ascii="Courier New" w:hAnsi="Courier New"/>
          <w:b/>
          <w:sz w:val="20"/>
          <w:lang w:val="en-US"/>
        </w:rPr>
        <w:t>License agreements for this softw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</w:t>
      </w:r>
      <w:r>
        <w:rPr>
          <w:rFonts w:ascii="Courier New" w:hAnsi="Courier New"/>
          <w:b/>
          <w:sz w:val="20"/>
          <w:lang w:val="en-US"/>
        </w:rPr>
        <w:t>[  ] Simple license  for up to 5 internal workplaces         Price times 1.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</w:t>
      </w:r>
      <w:r>
        <w:rPr>
          <w:rFonts w:ascii="Courier New" w:hAnsi="Courier New"/>
          <w:b/>
          <w:sz w:val="20"/>
          <w:lang w:val="en-US"/>
        </w:rPr>
        <w:t>[  ] Company license for up to 20 internal workplaces        Price times 2.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</w:t>
      </w:r>
      <w:r>
        <w:rPr>
          <w:rFonts w:ascii="Courier New" w:hAnsi="Courier New"/>
          <w:b/>
          <w:sz w:val="20"/>
          <w:lang w:val="en-US"/>
        </w:rPr>
        <w:t>[  ] Internet Lic.   for one internet application            Price times 3.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</w:t>
      </w:r>
      <w:r>
        <w:rPr>
          <w:rFonts w:ascii="Courier New" w:hAnsi="Courier New"/>
          <w:b/>
          <w:sz w:val="20"/>
          <w:lang w:val="en-US"/>
        </w:rPr>
        <w:t>[  ] Update          to the latest version         Price times 0.25 per 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</w:t>
      </w:r>
      <w:r>
        <w:rPr>
          <w:rFonts w:ascii="Courier New" w:hAnsi="Courier New"/>
          <w:b/>
          <w:sz w:val="20"/>
          <w:lang w:val="en-US"/>
        </w:rPr>
        <w:t>If Update: License agreement number and date 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Courier New" w:hAnsi="Courier New"/>
          <w:b/>
          <w:b/>
          <w:sz w:val="20"/>
          <w:lang w:val="en-US"/>
        </w:rPr>
      </w:pPr>
      <w:r>
        <w:rPr>
          <w:rFonts w:ascii="Courier New" w:hAnsi="Courier New"/>
          <w:b/>
          <w:sz w:val="20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Geo Data German Houses                                            plus 19% V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HoSWH       Schleswig-Holstein, 736,000 buildings            EUR  2125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HoHHA       Hamburg, 231,000 buildings                       EUR  1525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HoNDS       Lower Saxony, 2,170,000 buildings                EUR  4025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HoHBR       Bremen, 146,000 buildings                        EUR   975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HoNRW       North-Rhine Westphalia, 4,020,000 buildings      EUR  7825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HoHES       Hesse, 1,370,000 buildings                       EUR  4025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HoRPL       Rhineland Palatinate, 1,170,000 buildings        EUR  255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HoBAW       Baden-Wurttemberg, 2,540,000 buildings           EUR  570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HoBAY       Bavaria, 2,980,000 buildings                     EUR  570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HoSAL       Saarland, 313,000 buildings                      EUR  150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HoBER       Berlin, 362,000 buildings                        EUR  2125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HoBRB       Brandenburg, 663,000 buildings                   EUR  2125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HoMVP       Mecklenburg West.-Pomerania, 342,000 buildings   EUR  170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HoSAC       Saxonia, 825,000 buildings                       EUR  255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HoSAN       Saxonia-Anhalt, 586,000 buildings                EUR  2125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HoTHU       Thuringia, 577,000 buildings                     EUR  170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HoGER       Germany (entire country), 19,000,000 buildings   EUR 2110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</w:t>
      </w:r>
      <w:r>
        <w:rPr>
          <w:rFonts w:ascii="Courier New" w:hAnsi="Courier New"/>
          <w:b/>
          <w:sz w:val="20"/>
          <w:lang w:val="en-US"/>
        </w:rPr>
        <w:t>License agreements for this softw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</w:t>
      </w:r>
      <w:r>
        <w:rPr>
          <w:rFonts w:ascii="Courier New" w:hAnsi="Courier New"/>
          <w:b/>
          <w:sz w:val="20"/>
          <w:lang w:val="en-US"/>
        </w:rPr>
        <w:t>[  ] Simple license  for up to 5 internal workplaces         Price times 1.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</w:t>
      </w:r>
      <w:r>
        <w:rPr>
          <w:rFonts w:ascii="Courier New" w:hAnsi="Courier New"/>
          <w:b/>
          <w:sz w:val="20"/>
          <w:lang w:val="en-US"/>
        </w:rPr>
        <w:t>[  ] Company license for up to 20 internal workplaces        Price times 2.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</w:t>
      </w:r>
      <w:r>
        <w:rPr>
          <w:rFonts w:ascii="Courier New" w:hAnsi="Courier New"/>
          <w:b/>
          <w:sz w:val="20"/>
          <w:lang w:val="en-US"/>
        </w:rPr>
        <w:t>[  ] Internet Lic.   for one internet application            Price times 3.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</w:t>
      </w:r>
      <w:r>
        <w:rPr>
          <w:rFonts w:ascii="Courier New" w:hAnsi="Courier New"/>
          <w:b/>
          <w:sz w:val="20"/>
          <w:lang w:val="en-US"/>
        </w:rPr>
        <w:t>[  ] Update          to the latest version         Price times 0.25 per 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</w:t>
      </w:r>
      <w:r>
        <w:rPr>
          <w:rFonts w:ascii="Courier New" w:hAnsi="Courier New"/>
          <w:b/>
          <w:sz w:val="20"/>
          <w:lang w:val="en-US"/>
        </w:rPr>
        <w:t>If Update: License agreement number and date 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Courier New" w:hAnsi="Courier New"/>
          <w:b/>
          <w:b/>
          <w:sz w:val="20"/>
          <w:lang w:val="en-US"/>
        </w:rPr>
      </w:pPr>
      <w:r>
        <w:rPr>
          <w:rFonts w:ascii="Courier New" w:hAnsi="Courier New"/>
          <w:b/>
          <w:sz w:val="20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Geo Data German Topo (Map info of Germany)                        plus 19% V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TpTK25      Topographic maps 1:25000                          EUR  20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TpTK50      Topographic maps 1:50000                          EUR  10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TpTK100     Topographic maps 1:100000                         EUR   50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TpTK200     Topographic survey maps 1:200000                  EUR   25.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</w:t>
      </w:r>
      <w:r>
        <w:rPr>
          <w:rFonts w:ascii="Courier New" w:hAnsi="Courier New"/>
          <w:b/>
          <w:sz w:val="20"/>
          <w:lang w:val="en-US"/>
        </w:rPr>
        <w:t>License agreements for this softwa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</w:t>
      </w:r>
      <w:r>
        <w:rPr>
          <w:rFonts w:ascii="Courier New" w:hAnsi="Courier New"/>
          <w:b/>
          <w:sz w:val="20"/>
          <w:lang w:val="en-US"/>
        </w:rPr>
        <w:t>[  ] Single license  for single client or internet applicat. Price times 1.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</w:t>
      </w:r>
      <w:r>
        <w:rPr>
          <w:rFonts w:ascii="Courier New" w:hAnsi="Courier New"/>
          <w:b/>
          <w:sz w:val="20"/>
          <w:lang w:val="en-US"/>
        </w:rPr>
        <w:t>[  ] General license for all clients and internet applicat.  Price times 2.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</w:t>
      </w:r>
      <w:r>
        <w:rPr>
          <w:rFonts w:ascii="Courier New" w:hAnsi="Courier New"/>
          <w:b/>
          <w:sz w:val="20"/>
          <w:lang w:val="en-US"/>
        </w:rPr>
        <w:t>[  ] Update          to the latest version         Price times 0.15 per y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</w:t>
      </w:r>
      <w:r>
        <w:rPr>
          <w:rFonts w:ascii="Courier New" w:hAnsi="Courier New"/>
          <w:b/>
          <w:sz w:val="20"/>
          <w:lang w:val="en-US"/>
        </w:rPr>
        <w:t>If Update: License agreement number and date 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Courier New" w:hAnsi="Courier New"/>
          <w:b/>
          <w:b/>
          <w:sz w:val="20"/>
          <w:lang w:val="en-US"/>
        </w:rPr>
      </w:pPr>
      <w:r>
        <w:rPr>
          <w:rFonts w:ascii="Courier New" w:hAnsi="Courier New"/>
          <w:b/>
          <w:sz w:val="20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Courier New" w:hAnsi="Courier New"/>
          <w:b/>
          <w:b/>
          <w:sz w:val="20"/>
          <w:lang w:val="en-US"/>
        </w:rPr>
      </w:pPr>
      <w:r>
        <w:rPr>
          <w:rFonts w:ascii="Courier New" w:hAnsi="Courier New"/>
          <w:b/>
          <w:sz w:val="20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Ship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For the shipment and money transfer we calculate - regardless of the shipmen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method - a transfer fee of 5.00 Euros for delivery inside of Germany or b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email and (depending on the quantity) up to a maximum of 10.00 Euros f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delivering to other countri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Courier New" w:hAnsi="Courier New"/>
          <w:b/>
          <w:b/>
          <w:sz w:val="20"/>
          <w:lang w:val="en-US"/>
        </w:rPr>
      </w:pPr>
      <w:r>
        <w:rPr>
          <w:rFonts w:ascii="Courier New" w:hAnsi="Courier New"/>
          <w:b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Courier New" w:hAnsi="Courier New"/>
          <w:b/>
          <w:b/>
          <w:sz w:val="20"/>
          <w:lang w:val="en-US"/>
        </w:rPr>
      </w:pPr>
      <w:r>
        <w:rPr>
          <w:rFonts w:ascii="Courier New" w:hAnsi="Courier New"/>
          <w:b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Delivery of the software on CD-ROM or DVD by post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   </w:t>
      </w:r>
      <w:r>
        <w:rPr>
          <w:rFonts w:ascii="Courier New" w:hAnsi="Courier New"/>
          <w:b/>
          <w:sz w:val="20"/>
          <w:lang w:val="en-US"/>
        </w:rPr>
        <w:t xml:space="preserve">You get the latest version of a GeoProgram on a data medium and the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   </w:t>
      </w:r>
      <w:r>
        <w:rPr>
          <w:rFonts w:ascii="Courier New" w:hAnsi="Courier New"/>
          <w:b/>
          <w:sz w:val="20"/>
          <w:lang w:val="en-US"/>
        </w:rPr>
        <w:t xml:space="preserve">unlock code as a paper document. Or you get the ordered GeoData on a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   </w:t>
      </w:r>
      <w:r>
        <w:rPr>
          <w:rFonts w:ascii="Courier New" w:hAnsi="Courier New"/>
          <w:b/>
          <w:sz w:val="20"/>
          <w:lang w:val="en-US"/>
        </w:rPr>
        <w:t xml:space="preserve">data medium. The invoice and the license agreement are supplied as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   </w:t>
      </w:r>
      <w:r>
        <w:rPr>
          <w:rFonts w:ascii="Courier New" w:hAnsi="Courier New"/>
          <w:b/>
          <w:sz w:val="20"/>
          <w:lang w:val="en-US"/>
        </w:rPr>
        <w:t xml:space="preserve">signed paper documents. On the data medium are additional test versions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   </w:t>
      </w:r>
      <w:r>
        <w:rPr>
          <w:rFonts w:ascii="Courier New" w:hAnsi="Courier New"/>
          <w:b/>
          <w:sz w:val="20"/>
          <w:lang w:val="en-US"/>
        </w:rPr>
        <w:t>of all other products listed in this price list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Courier New" w:hAnsi="Courier New"/>
          <w:b/>
          <w:b/>
          <w:sz w:val="20"/>
          <w:lang w:val="en-US"/>
        </w:rPr>
      </w:pPr>
      <w:r>
        <w:rPr>
          <w:rFonts w:ascii="Courier New" w:hAnsi="Courier New"/>
          <w:b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Delivery as E-mail (only for credit-card and advance payments)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   </w:t>
      </w:r>
      <w:r>
        <w:rPr>
          <w:rFonts w:ascii="Courier New" w:hAnsi="Courier New"/>
          <w:b/>
          <w:sz w:val="20"/>
          <w:lang w:val="en-US"/>
        </w:rPr>
        <w:t xml:space="preserve">You download the latest test version of a GeoProgram from the internet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   </w:t>
      </w:r>
      <w:r>
        <w:rPr>
          <w:rFonts w:ascii="Courier New" w:hAnsi="Courier New"/>
          <w:b/>
          <w:sz w:val="20"/>
          <w:lang w:val="en-US"/>
        </w:rPr>
        <w:t xml:space="preserve">and then receive the unlock code as a PDF file by E-mail. Or you get the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   </w:t>
      </w:r>
      <w:r>
        <w:rPr>
          <w:rFonts w:ascii="Courier New" w:hAnsi="Courier New"/>
          <w:b/>
          <w:sz w:val="20"/>
          <w:lang w:val="en-US"/>
        </w:rPr>
        <w:t xml:space="preserve">ZIP-compressed GeoData directly by E-mail or as a download link. The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   </w:t>
      </w:r>
      <w:r>
        <w:rPr>
          <w:rFonts w:ascii="Courier New" w:hAnsi="Courier New"/>
          <w:b/>
          <w:sz w:val="20"/>
          <w:lang w:val="en-US"/>
        </w:rPr>
        <w:t>invoice and the license agreement will also be emailed as PDF documen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Courier New" w:hAnsi="Courier New"/>
          <w:b/>
          <w:b/>
          <w:sz w:val="20"/>
          <w:lang w:val="en-US"/>
        </w:rPr>
      </w:pPr>
      <w:r>
        <w:rPr>
          <w:rFonts w:ascii="Courier New" w:hAnsi="Courier New"/>
          <w:b/>
          <w:sz w:val="20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Courier New" w:hAnsi="Courier New"/>
          <w:b/>
          <w:b/>
          <w:sz w:val="20"/>
          <w:lang w:val="en-US"/>
        </w:rPr>
      </w:pPr>
      <w:r>
        <w:rPr>
          <w:rFonts w:ascii="Courier New" w:hAnsi="Courier New"/>
          <w:b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Payment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Our General Terms and Conditions apply. For payment of any kind you receive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an invoice for tax purposes. The listed prices are net prices excluding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value-added tax (VAT). For shipments inside Germany, VAT must be added to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the net prices. For shipments to other EU states the VAT is not added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on condition you can provide a value-added tax identification number.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All other states will be delivered VAT-free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Courier New" w:hAnsi="Courier New"/>
          <w:b/>
          <w:b/>
          <w:sz w:val="20"/>
          <w:lang w:val="en-US"/>
        </w:rPr>
      </w:pPr>
      <w:r>
        <w:rPr>
          <w:rFonts w:ascii="Courier New" w:hAnsi="Courier New"/>
          <w:b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Payment by bank transfer after receipt of the software (D, A, CH only)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   </w:t>
      </w:r>
      <w:r>
        <w:rPr>
          <w:rFonts w:ascii="Courier New" w:hAnsi="Courier New"/>
          <w:b/>
          <w:sz w:val="20"/>
          <w:lang w:val="en-US"/>
        </w:rPr>
        <w:t xml:space="preserve">You sign for receipt of the software from the postman or at the post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   </w:t>
      </w:r>
      <w:r>
        <w:rPr>
          <w:rFonts w:ascii="Courier New" w:hAnsi="Courier New"/>
          <w:b/>
          <w:sz w:val="20"/>
          <w:lang w:val="en-US"/>
        </w:rPr>
        <w:t>office and then transfer the invoice amount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Courier New" w:hAnsi="Courier New"/>
          <w:b/>
          <w:b/>
          <w:sz w:val="20"/>
          <w:lang w:val="en-US"/>
        </w:rPr>
      </w:pPr>
      <w:r>
        <w:rPr>
          <w:rFonts w:ascii="Courier New" w:hAnsi="Courier New"/>
          <w:b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[  ] Cash on delivery (Germany only).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   </w:t>
      </w:r>
      <w:r>
        <w:rPr>
          <w:rFonts w:ascii="Courier New" w:hAnsi="Courier New"/>
          <w:b/>
          <w:sz w:val="20"/>
          <w:lang w:val="en-US"/>
        </w:rPr>
        <w:t>You pay the postman or at the post office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Courier New" w:hAnsi="Courier New"/>
          <w:b/>
          <w:b/>
          <w:sz w:val="20"/>
          <w:lang w:val="en-US"/>
        </w:rPr>
      </w:pPr>
      <w:r>
        <w:rPr>
          <w:rFonts w:ascii="Courier New" w:hAnsi="Courier New"/>
          <w:b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[  ] Bank account advice and delivery after payment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   </w:t>
      </w:r>
      <w:r>
        <w:rPr>
          <w:rFonts w:ascii="Courier New" w:hAnsi="Courier New"/>
          <w:b/>
          <w:sz w:val="20"/>
          <w:lang w:val="en-US"/>
        </w:rPr>
        <w:t xml:space="preserve">We send an invoice in advance and our bank data by E-mail and supply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   </w:t>
      </w:r>
      <w:r>
        <w:rPr>
          <w:rFonts w:ascii="Courier New" w:hAnsi="Courier New"/>
          <w:b/>
          <w:sz w:val="20"/>
          <w:lang w:val="en-US"/>
        </w:rPr>
        <w:t>the software and the original invoice after receipt of payment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Courier New" w:hAnsi="Courier New"/>
          <w:b/>
          <w:b/>
          <w:sz w:val="20"/>
          <w:lang w:val="en-US"/>
        </w:rPr>
      </w:pPr>
      <w:r>
        <w:rPr>
          <w:rFonts w:ascii="Courier New" w:hAnsi="Courier New"/>
          <w:b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[  ] Payment with a VISA card and fastest possible delivery.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   </w:t>
      </w:r>
      <w:r>
        <w:rPr>
          <w:rFonts w:ascii="Courier New" w:hAnsi="Courier New"/>
          <w:b/>
          <w:sz w:val="20"/>
          <w:lang w:val="en-US"/>
        </w:rPr>
        <w:t>We send the software and the invoice as soon as possible by E-mail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Courier New" w:hAnsi="Courier New"/>
          <w:b/>
          <w:b/>
          <w:sz w:val="20"/>
          <w:lang w:val="en-US"/>
        </w:rPr>
      </w:pPr>
      <w:r>
        <w:rPr>
          <w:rFonts w:ascii="Courier New" w:hAnsi="Courier New"/>
          <w:b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[  ] Payment with a MASTER or EURO card and fastest possible delivery.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   </w:t>
      </w:r>
      <w:r>
        <w:rPr>
          <w:rFonts w:ascii="Courier New" w:hAnsi="Courier New"/>
          <w:b/>
          <w:sz w:val="20"/>
          <w:lang w:val="en-US"/>
        </w:rPr>
        <w:t>We send the software and the invoice as soon as possible by E-mail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   </w:t>
      </w:r>
      <w:r>
        <w:rPr>
          <w:rFonts w:ascii="Courier New" w:hAnsi="Courier New"/>
          <w:b/>
          <w:sz w:val="20"/>
          <w:lang w:val="en-US"/>
        </w:rPr>
        <w:t>Card number: &gt;                     Expiration date: &gt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   </w:t>
      </w:r>
      <w:r>
        <w:rPr>
          <w:rFonts w:ascii="Courier New" w:hAnsi="Courier New"/>
          <w:b/>
          <w:sz w:val="20"/>
          <w:lang w:val="en-US"/>
        </w:rPr>
        <w:t>&gt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   </w:t>
      </w:r>
      <w:r>
        <w:rPr>
          <w:rFonts w:ascii="Courier New" w:hAnsi="Courier New"/>
          <w:b/>
          <w:sz w:val="20"/>
          <w:lang w:val="en-US"/>
        </w:rPr>
        <w:t>Cardholder's name: &gt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   </w:t>
      </w:r>
      <w:r>
        <w:rPr>
          <w:rFonts w:ascii="Courier New" w:hAnsi="Courier New"/>
          <w:b/>
          <w:sz w:val="20"/>
          <w:lang w:val="en-US"/>
        </w:rPr>
        <w:t>&gt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   </w:t>
      </w:r>
      <w:r>
        <w:rPr>
          <w:rFonts w:ascii="Courier New" w:hAnsi="Courier New"/>
          <w:b/>
          <w:sz w:val="20"/>
          <w:lang w:val="en-US"/>
        </w:rPr>
        <w:t xml:space="preserve">The ordered software is delivered after credit card transaction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 xml:space="preserve">     </w:t>
      </w:r>
      <w:r>
        <w:rPr>
          <w:rFonts w:ascii="Courier New" w:hAnsi="Courier New"/>
          <w:b/>
          <w:sz w:val="20"/>
          <w:lang w:val="en-US"/>
        </w:rPr>
        <w:t>authorization by post or, if requested, by E-mail as soon as possib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Courier New" w:hAnsi="Courier New"/>
          <w:b/>
          <w:b/>
          <w:sz w:val="20"/>
          <w:lang w:val="en-US"/>
        </w:rPr>
      </w:pPr>
      <w:r>
        <w:rPr>
          <w:rFonts w:ascii="Courier New" w:hAnsi="Courier New"/>
          <w:b/>
          <w:sz w:val="20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Courier New" w:hAnsi="Courier New"/>
          <w:b/>
          <w:b/>
          <w:sz w:val="20"/>
          <w:lang w:val="en-US"/>
        </w:rPr>
      </w:pPr>
      <w:r>
        <w:rPr>
          <w:rFonts w:ascii="Courier New" w:hAnsi="Courier New"/>
          <w:b/>
          <w:sz w:val="20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Sender (please print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Address(do not forget the country):&gt;    Date and signature: 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&gt;                                       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&gt;                                       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&gt;                                       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&gt;                                       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&gt;                                       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&gt;                                       Contact person: 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&gt;                                       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&gt;                                       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Phone: &gt;                                E-mail: 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&gt;                                       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Your internal order sign (if necess.):  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&gt;                                       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Your customer number (if it exists):    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&gt;                                       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Value-added tax ID:                     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Courier New" w:hAnsi="Courier New"/>
          <w:b/>
          <w:sz w:val="20"/>
          <w:lang w:val="en-US"/>
        </w:rPr>
        <w:t>(if shipment outside Germany to states of the European Union)</w:t>
      </w:r>
    </w:p>
    <w:p>
      <w:pPr>
        <w:pStyle w:val="Normal"/>
        <w:widowControl w:val="false"/>
        <w:tabs>
          <w:tab w:val="clear" w:pos="720"/>
          <w:tab w:val="left" w:pos="7230" w:leader="none"/>
        </w:tabs>
        <w:bidi w:val="0"/>
        <w:ind w:right="49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