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281704253"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549706631"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453975448"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710503214"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1203406948"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591165269"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839584991"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622928561"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412607698"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1852491845"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1201989261"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