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397255362"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74700618"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532024810"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567345304"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865879103"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505844264"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974084359"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