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968609874"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906502318"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488930809"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