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347571137"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724096134"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157123710"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963180932"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948934879"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2107359035"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2115525711"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