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ntains the optimal settings for a number of games under P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match as close as possible the original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s are starting with a space. This little trick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directory. It isn't necessary for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ls of a game my be spread over the whol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"For slow graphic cards: Update screen every x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" means that this game is changing big portions of the scre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ackground patterns. This will strain the PC46 screen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FFY601.64K (JIFFYDOS V6.01, alternate K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quired patches will disable the fast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A5: 4C AA FB -&gt; 4C 13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B5: 4C AA FB -&gt; 4C 13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E0: 20 79 F1 -&gt; 20 13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FB: 20 AA FB -&gt; 20 13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comended patch will shorten the RAM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83: C8 D0 E8 -&gt; 4C 6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n unsupported IEC mode with a query of the EOF bit at $382C.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ssue the following patch (BTR Disk 1, AIW Disk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90 50 F9 -&gt; 24 90 EA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RINCES IN AMB (Nine Princes In A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NHEI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off national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Windham/Telarium adventures you must press the Space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within one second. As own keyboard t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$0A05, &lt;Options / Keyboard / Use national keyboard 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ff. Otherwise all letters will be upcase and Backspa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Loader files and disk names may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are not displayed, the message NOT A MASQUERADE PICT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. The game uses an own copy of the IEC routines at $2D0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zero pag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-1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racked version runs. The original game has NETLo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and SpeeDOS fast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 is the Englisch original version. In the German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is have been replaced b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1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FM volume t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. 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FM volume to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5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'N'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KON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X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O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7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FR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6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E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2049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Y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off national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URT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AOH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G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OVER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LY SPEE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off national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Alt+F3 you can steer the car over the paddle (IBM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) but X and Y axis are swapped. The other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'S XMA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dea is delicious! Do you remember the movie Die Hard: "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achine gun! Ho Ho H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GOES (Frankie Goes To Holly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video to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nly from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ABA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4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nly from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A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DAM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BARD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CHEN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creen every 1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C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 APH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8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ERT TOY PARTY (Rupert And The Toymaker's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ICE CASTL (Rupert And The Ice Cas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creen every 1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FAR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creen every 5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mit CPU performance to 6553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ing the CPU limit will make the graphics be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creen every 1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&amp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PE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Y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S OF THE (Tales of the Arabian 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'S M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GER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1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U.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 TANK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Video to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Video to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IPE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N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. FEVER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-8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DESIGN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creen every 1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PAR DU OX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 V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HAL DISP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3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33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FLI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-7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CIRCLE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creen every 1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1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STA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VECTO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ROM BO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-1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Video to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-10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Y HORROR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RBL. I.L.C. (Big Trouble In Little Ch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R &amp;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AdLib volume to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. TO APH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OOL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VS. SP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VS. SP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VS. SP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.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END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f interrupt consumes 3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53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RA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C[12h]: Report new line at 78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VideoCounter algorith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char and sprit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 with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Z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low graphic cards: Update screen every 3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of real time tim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creen every 1th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Video to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DSP volume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of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ch may be more understandable if you change the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turbo button. This depends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Y 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off national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D.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WITH GARFIELD (Create With Gar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NINT (Ninte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OCEA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S 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KUECH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DR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CH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MAN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C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YS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creen ist displayed for 5 seconds. To start the game, hol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 AR KUNG F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at the beginning must be answered with "1541 = No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oesn't use its fastl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