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2379899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7241976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