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2022523434"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1556328213"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894732098"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528673326"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