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VORWGEM</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In der Bundesrepublik Deutschland gibt es ca. 5000 telefonische Ortsnetzvorwahle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alle telefonischen Ortsnetzvorwahlen sowie die Gemeindeschlüssel der dazu passenden Orte. In der Tabelle sind alle vorkommenden Kombinationen von Ortsnetzvorwahlen und Orten enthal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rei Datenfelder beschreiben die Priorität der Ortsnetzvorwahlen und die Beziehungen zwischen den Verbreitungsgebieten der Ortsnetzvorwahlen und den Orte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ie Verbreitungsgebiete der Ortsnetzvorwahlen können leider nicht eindeutig in die hierarchisch nach Gemeindeschlüsseln aufgebaute amtliche Raumgliederung einbezogen werden. Die Verbreitungsgebiete der Ortsnetzvorwahlen können sich über mehrere Orte (kreisfreie Städte, Städte und Gemeinden) erstrecken, können einen Ort nur teilweise abdecken oder stimmen mit den Ortsgrenzen überei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hier beschriebene Tabelle VORWGEM enthält dieselben Daten, die auch in der Tabelle VORWREF enthalten sind, jedoch ohne Georeferenz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VORWAHL   6      C    Ortsnetzvorwahl</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VWTYP     1      N    Priorität der Ortsnetzvorwahl</w:t>
      </w:r>
    </w:p>
    <w:p>
      <w:pPr>
        <w:pStyle w:val="Normal"/>
        <w:bidi w:val="0"/>
        <w:jc w:val="left"/>
        <w:rPr/>
      </w:pPr>
      <w:r>
        <w:rPr>
          <w:rFonts w:ascii="Courier New" w:hAnsi="Courier New"/>
          <w:b w:val="false"/>
          <w:color w:val="000000"/>
          <w:sz w:val="20"/>
          <w:u w:val="none"/>
        </w:rPr>
        <w:t>MVZK      1      N    Mehrere Ortsnetzvorwahlen in einem Ort</w:t>
      </w:r>
    </w:p>
    <w:p>
      <w:pPr>
        <w:pStyle w:val="Normal"/>
        <w:bidi w:val="0"/>
        <w:jc w:val="left"/>
        <w:rPr/>
      </w:pPr>
      <w:r>
        <w:rPr>
          <w:rFonts w:ascii="Courier New" w:hAnsi="Courier New"/>
          <w:b w:val="false"/>
          <w:color w:val="000000"/>
          <w:sz w:val="20"/>
          <w:u w:val="none"/>
        </w:rPr>
        <w:t>MKZV      1      N    Mehrere Orte mit derselben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rei- bis sechsstellige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W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Priorität d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Stelle 1:        1: Die Ortsnetzvorwahl wird ausschließlich ode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überwiegend in dem durch den Gemeindeschlüsse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pezifizierten Ort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Die Ortsnetzvorwahl wird zusammen mit ander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Vorwahlen gleichberechtigt in dem durch d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meindeschlüssel spezifizierten Ort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Die Ortsnetzvorwahl wird nur geringfügig in dem</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durch den Gemeindeschlüssel spezifizierten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verwendet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V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snetzvorwahlen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 mit nur einer Ortsnetzvorw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Ortsnetzvorwah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V</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snetzvorwahl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snetzvorwahl in mehreren Orte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