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962809401"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370645737"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