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535624979"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126537863"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1542637481"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771327283"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268857238"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580967855"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762397310"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320031053"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428297165"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628632400"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1622838045"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1208327476"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1018396065"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1108524701"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580319714"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536532619"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220728846"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21260336"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163787941"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1743878586"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310496188"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86002892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03310611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423852707"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527010092"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773454982"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496211110"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953614938"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517105656"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1575336793"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248072092"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806866329"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394322976"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09932766"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857523486"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377352854"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299501533"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631438660"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278741648"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451907688"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258256186"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2029502096"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377287929"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633318995"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366423508"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394180890"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687490204"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106819455"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1862358860"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632791231"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