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31572445"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48341224"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127677669"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61959148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141938466"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92883976"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389417131"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