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1454594164"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800232169"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1533668434"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