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367942960"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521047875"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2105949891"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760400574"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