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1577046596"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1913765141"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