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513404432"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355593723"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954748089"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484388720"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