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2099266061"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823293783"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394021248"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083831573"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