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27022137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03198890"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78725069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95225297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782131184"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3662952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7183432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