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010701816"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4890416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11158136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