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051059267"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270224605"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1168324974"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