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58293661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203374452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763716988"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35532846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12965658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