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8298537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272410849"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6234114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2790594"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94518393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