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1303875031"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799063175"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612243306"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896714258"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402166757"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832608203"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