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ndor - Planetoid Escape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ANDOR10.ZIP (52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4 files (when installed) 1.2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SVGA with 256+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o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7 and up for easy levels.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you must grab a key and make it to the door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 along the way.  To get to the key and do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lazer energy fields.  How do you do this ? 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blocks or balls in front of the lasers to block thei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unds easy, but it's not !! If you get stuck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uzzle, hit the 'S' key to see the solutio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 for you to conquer, each with multiple level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leported into one of the Andorian planetoids.  To esc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your way out of each room in the planets interior cha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you must grab a key and make it to the door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 along the way.  To get to the key and do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e lazer energy fields.  How do you do this ? 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blocks or balls in front of the lasers to block thei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unds easy, but it's not !! If you get stuck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uzzle, hit the 'S' key to see the solutio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oids for you to conquer, each with multiple level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editor comes with the registered version of Ando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make your own puzzles, save them to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frieds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Requir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8, VGA, mouse, 1 Meg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in 95/98 version at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Win 3.1 version at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? email Monty at Monty@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ndor, games, logic, strategy, puzzle, easy to play, kids, mo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Windows, Win, 3.1, 95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OR1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NDOR1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3132.EXE - windows executable game file for 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ndor10.txt 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And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planetoi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8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ANDOR1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ANDOR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10.ZIP (or all files zipped inside of ANDOR1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ANDOR1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