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documentation. Public domain program released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System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6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6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