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lot of bug fixes, and the IDE is starting to m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+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/LE file format for supporting DOS32A DPMI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upport for segmentation in the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hanges to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rt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