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271755754"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09168152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5804287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31517687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434238598"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