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766008257"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946655435"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452608567"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584113588"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