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5465183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8354897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95868792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