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13127238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8478681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