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001518557"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052377699"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3308189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97904616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02276055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6162495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064249949"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76780417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