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329962717"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0498409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32677088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39150084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819584006"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62271868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45761822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349934459"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89414011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09444606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75336719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88801628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