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3679375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729729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2460461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489995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3113497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9067248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9808959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808735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6194900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433673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1665176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