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8726015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5990947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83830045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1308677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5168138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3105427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6827692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3396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6847309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9247248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5809519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