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3256424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845422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075173969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