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84536914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61146246"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980352488"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379736530"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995027756"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291620711"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