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2111149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4672686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7567493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8512381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