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165361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756351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84302678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4770347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