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684707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442470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5716215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