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539491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203938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17576477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