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8999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0458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7131039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468785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130834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667552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