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338669449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002642574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