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2106172544"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437351293"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612822159"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