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4485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753666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904070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12617324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