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6509177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8300206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3051067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