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6897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6227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4661406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