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07124541"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17525213"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220668427"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813152475"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977662028"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863434178"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