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2100816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53164852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2674936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