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8365192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8928420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1137904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7827911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7189724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9994920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