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836989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0020207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02943988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6661361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57822331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