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09828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82553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0714074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431684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866812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9036381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