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99774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706284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8097241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6776582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