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9258103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7610599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841114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7962005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4117328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930257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3187662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48042424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