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20264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5459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6107876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090865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2240313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6097597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