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28288347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3938466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06083293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3383528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81548108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