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11649024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65869852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