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9619635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07547595"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388618873"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207423258"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714175321"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688222343"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973243470"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623645337"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