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8100242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4295736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551240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847593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