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34113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07091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04607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4110929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4378950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