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8282643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4176546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2056087797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997985424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85866285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47813325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