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81225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763845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3619354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