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8847706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9307755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37968487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