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3512899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4636124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4392849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6791758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