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73825519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37162596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630548094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