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0591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48345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37619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572788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