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79810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53112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21472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370916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