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87469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10485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0963604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