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543212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190480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70266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