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032546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704945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341395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5330739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1654588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46005138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