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291463071"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488911998"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606179549"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342977529"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