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975584005"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6943171"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2044254837"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337259927"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011131221"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