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5674897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993523731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44996470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