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70956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299147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7581051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7388027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5104984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11230375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38085334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