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729258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48832980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8972563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8755561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3370751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8227180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