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249193917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6545997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373618043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803583502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