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93344955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5012528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55527965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