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94104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778935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3474048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