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752302763"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475379817"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