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0510655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243700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56728655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