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738446203"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392690656"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264015353"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