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66938449"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316009507"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304547831"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434415999"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702976243"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316359091"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