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662235143"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0672246"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