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9045037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2793729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