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Menu 4 Windows 95/NT -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d, Oregon 9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41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QuikMenu Your Default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QuikMenu III to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/MailBox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,000 Wor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or replace your inefficient, boring desktop with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nvironment for Windows 95 or Windows NT! (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so available.) QuikMenu allows you to easi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icons and hot spots to launch your favori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 may be conveniently grouped on their 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s", along with text and graphics. Multi-leve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included to limit access to the desktop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programs, DOS and even exiting Windows. QuikMen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r as a complete replacement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/NT Start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features its own set of powerful utiliti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ile Manager that lets you DELETE as well as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alculator, Text Editor with Spell Checker,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database. The PROFESSIONAL VERSION adds an Ic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b File Viewer, a desktop Clock, a Task Manager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, an Office E-Mail application, plus a library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images and sample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 mix of Windows and DOS systems, Quik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ogether with QuikMenu III, can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terface between these platforms. QuikMenu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and Calendar databases and internal E-Mail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in QuikMenu III for DOS. QuikMenu 4 Window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00+S&amp;H, Pro version $69.95+S&amp;H (includes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c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QuikMenu 4 Windows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Setup program from Windows. In most case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software onto your hard drive *.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distribution disks are stored in a speci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save space. The Setup program is the only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is properly unpacked and installed.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on a NETWORK, please read the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 To install QuikMenu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pending on where you obtained your copy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need to run Setup - so don't panic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. If you have a file named QMWIN.EXE, you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except icons and utilities)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your hard drive in a directory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QMWIN.EXE from the Windows Program Manag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or Windows 95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f you received QuikMenu on diskette, place it into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now. If you downloaded QuikMenu in archived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to uncompress the files to a temporar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elect "Run..." from the Windows 95/NT 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placed the QuikMenu diskette into 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placed the QuikMenu diskette into drive B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wnloaded QuikMenu type: C:\DIRNAME\SETUP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DIRNAME with the name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QuikMenu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QUIKMENU YOUR DEFAULT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make QuikMenu the default desktop i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select the option to automat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the default desktop. If you prefer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QuikMenu your default Windows desktop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plorer/Start Bar, you need to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Windows SYSTEM.INI file. Using the Quik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ditor (or other ASCII text editor if you prefer)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 (usually C:\WINDOWS) and open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nd the line that begins with "SHELL=". In Windows 9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ell is "SHELL=EXPLORER.EXE" and in Windows 3.1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=PROGMAN.EXE". Duplicate the line and turn the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nt by inserting a semicolon (;) in front of i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the semicolon, replace the default program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QMWIN\QMWIN.EXE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HELL=EXPLOR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QMWIN\QM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stalled QuikMenu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ggested by the SETUP program, then substit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"C:\QMWI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exit Windows. The next time you 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will be your defaul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your old Windows desktop, simply load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, move the semicolon to the "SHELL=C:\QMWIN\QMWI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ave the file and restart Windows. You may als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ndows desktop and remove QuikMenu complete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.EXE program from the Quik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QUIKMENU III TO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uikMenu III for DOS files can be directly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without modifications. The QuikMenu 4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and PhoneBook files may be used simultaneously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environments. There are, however,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navailable to DOS users, such as the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in the Calendar, the WWW Internet addres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and message encryption in the Mailbox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desktop/menu file (MNU) is complete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II menu file and cannot be used by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, however, can convert a QuikMenu III menu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(simply choose Open from QuikMenu 4's Deskt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). Just remember to make sure you keep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sktop file separated from your QuikMenu III menu file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ve your QuikMenu 4 desktop under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II menu (QM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the QuikMenu 4 Calendar, Mailbox and Phone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ir QuikMenu III counterparts.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data files may be shared by simply selecting Op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tility's File menu and choosing the appropriate QuikMenu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list. For example, the file to open for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alendar would most likely be QM.CAL and for the PhoneB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QM.PB. To send mail between DOS and Windows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just set the mail directory for both program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network's file server (example: F:\MAIL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etting up the Mailbox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/Mailbox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AILBOX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QuikMenu on a network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consider. First of all, if you're no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hen please ask permission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any types of networks, QuikMenu requires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 and directory privileges or access righ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to install software on your network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rrectly setup QuikMenu. The major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iderations deal with office mail utilit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(part of QuikMenu 4 Windows Profess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NOVELL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QuikMenu (or any other third party deskto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Windows shell, then you must make a smal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etware can locate some of its files. If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justment, Netware will display the annoy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WDRV-3.00-30" which apparently means it cannot find it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Evidently, when Windows starts, the Netware Clien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code tabl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directory the shell wa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directory named "NLS" beneath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wa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workstation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LS directory is typically installed benea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ince the shells that come with Windows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Explorer) are always in the Windows directory, Ne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finding its unicode tables because the NL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shell. When you install QuikMen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Windows directory, which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default shell, Netware looks for its uni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kMenu directory and, of course, can't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Since you can't change Netware's behavi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y ONE of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dd the C:\WINDOWS\NLS directory to the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kstation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B. Move the NLS directory beneath the Quik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:\QMWIN\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C. Add the C:\WINDOWS\NLS directory to your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(PROFESSIONAL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4 Windows was designed t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NeoSoft's DOS menuing system QuikMenu III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3.1 or as a standalone office 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users on the network may be using vari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others working in DOS, QuikMenu Mailbox i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stay in contact no matter which environm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using. Regardless of how you decide to us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the installation considerations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install QuikMenu Mailbox o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Install the program in a directory on the serv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ccess it from there; or Method 2: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workstati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install QuikMenu Mailbox, you must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have access to a common mai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where mail messages will be store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rectory be different tha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is installed. If you've been using QuikMenu I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tility then you no doubt already have a mail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you plan on using both QuikMenu Mailbox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II under DOS then it's very importan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il directory for both programs. Otherwi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will not be able to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QuikMenu III's E-Mail utilit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may be able to automatically dete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already using, depending on how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If you've set up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KMENU" that points to each user's home o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kMenu Mailbox should automatically dete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insure that the mail directory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s to set up a "QMMAIL" environment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Mailbox. If you're using Novell Netwa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by simply adding the following line to your login scri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QMMAIL=F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F:\MAIL with another directory if you li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this method or Mailbox wa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oper mail directory, then you will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function from Mailbox's Options men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set the correct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or privileges are another important issu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such as Novell Netware, allow users to be gr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ccess to certain directories and files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to work and to maintain compatibility with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users must be given full access to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QuikMenu Mailbox to manage the creation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all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etworks, QuikMenu Mailbox will be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user name for each workstation on which it is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ame should be the same as the name used when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However, there may be som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unable to detect the correct user nam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QuikMenu Mailbox will prompt the user to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password if one has been chosen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mit the user names that can be entered (See Restri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elow). It is critical that the user name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ccessing the network. Users must also be consis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ir name. For example, DAVE and DAVID a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the same person. There may also b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is correctly detected but not desirable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a single workstation is used by multiple peop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QuikMenu Mailbox gives you several ways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ame and force users to manually enter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o this, see the Command Lin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US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fice environments it may be desirable to li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only. With QuikMenu Mailbox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imple ASCII text file called MASTER.INI a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QMMAIL.EXE file.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INI file, you can use any text editor 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CII format. The DOS Editor, Windows Note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Editor are all capable of creating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uikMenu Mailbox to effectively limit who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, the MASTER.INI file must strictly ad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. Remember, the MASTER.INI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QMMAIL.EXE file. The fir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[Users]" with subsequent lines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followed by an equal (=) sign. After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you may optionally enter the user's full name. (No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rtion of the user entry is not currently used b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nd may be left blank. An equal sign is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A correctly formatted MASTER.INI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=Pau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=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ecurity, have each user enter a personal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eferences from the Options menu. The passwor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TER.INI file, the Mail Editor's file en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wn network privileges, should provide more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QuikMenu Mailbox's default unrestricted us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or erase the MAST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US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kMenu MailBox is first installed, you may notic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appear in the "Select users to receive mai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created a MASTER.INI file as described abov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in the list until after they are sent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To send mail to users not appearing in the lis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name in the "To" field of the "Send Mai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're using the MASTER.INI file then the only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to edit the MASTER.INI file. See Restricting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insure that all users are available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etwork administrator to send everyone a sh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installing the software. To do this, choos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from the "Mail" menu, type the names (8 letters max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parated by spaces in the "To" field, enter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, and click the "Se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(PROFESSIONAL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USER NAME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mmand to require that users manual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en QuikMenu Mailbox first executes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where the name assigned to the works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not the one you want to use whe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mail. This option should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option in Preferences to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mail intended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MMAI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FILE ENCRYPTION OPTION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remove the "Encrypt Mail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Editor to prevent the creation of 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, however, prevent users from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ing encrypted messages inten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MMAIL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PREFERENCES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be used to hide the "Set 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"Options" menu. This will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ir mail directory, password and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MMAI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GE USER NAME CHOICE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mmand to add a "Change User Name"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s" menu. This is useful in situations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ccess the same workstation. It should, however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the Password option in P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users from accessing mail intended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QMMAI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ass a user name directly to the program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For example: QMMAIL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WOR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gistered version of QuikMenu 4 Windows inclu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rated 100,000 word spelling checker. So if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ell Check option in the Editor, MailBox 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cess, that's why. This was done primarily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evaluation version and to reduce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 Please hav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rand name and model of your computer system, mouse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description of the problem, how it occurred,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QuikMenu 4 Windo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out 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QuikMenu from a friend, BBS, catalog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rom NeoSoft or an authorize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may evaluate the program for a period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n order to continue using the program beyond the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(license the program)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sonalized Serial Number to remov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screens lik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about other Ne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items,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Task Manager (95/N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0 ready-to-us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        Standard   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...............$45.00.........$6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User............$149.00........$19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User............$199.00........$24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pecify Windows 3.1 or Windows 95/NT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ales department at (541) 389-5489 for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user quantities. Dealer 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S&amp;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$5 US Mail, $9 FedEx 2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$7 Air Mail, $17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$12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QuikMenu 4 Windows is easy! For your conveni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VISA, MasterCard, Discover and American Exp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order through the mail, we also accept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provided they are in U.S. funds and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To place an order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41) 389-5489  (8:00-5:00 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541) 388-8221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QuikMenu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. For a list of authorized NeoSoft dealers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(QMWIN.HLP)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orati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The ASP and NeoSoft want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s a trademark of NeoSoft Corp. NeoBook, NeoPaint,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ntomScreen are registered trademarks of NeoSoft Corp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mentioned herein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0-1996. All Rights Reserved.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mpanying documentation are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Help file (QMWIN.HLP) in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