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168657088"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958783296"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