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073179952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239681668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068145486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874035894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246298536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963060423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