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1800477831"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1653749841"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673538643"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