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745302096"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92457901"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587034339"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