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341322511"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932970018"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478094569"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