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34766205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0801114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45268870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535121688"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0832175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