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324159853"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53350553"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396008140"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304085714"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55036197"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288677100"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302428543"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813701658"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605919917"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388501066"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580344844"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261051851"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2127528427"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527606150"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2000706228"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482184516"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903142764"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89262455"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298275824"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411800404"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61157072"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151255065"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332146723"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755941487"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831235635"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462734974"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276065680"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807733467"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486355128"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595011728"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