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943496036"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4234544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360259238"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9589550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98491933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743027012"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