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93516385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881178543"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