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683986418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096555368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