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0966417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8645664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