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11871480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54522294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