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0066382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58730811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